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Бускри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6017-04/18 от 30.10.2018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0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0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Бускр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85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6017-04/18 и </w:t>
      </w:r>
      <w:r>
        <w:rPr>
          <w:b w:val="false"/>
          <w:szCs w:val="28"/>
        </w:rPr>
        <w:t xml:space="preserve">протокол об административном правонарушении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 xml:space="preserve">.2018 по признакам правонарушения, предусмотренного частью 3 </w:t>
        <w:br/>
        <w:t>ст. 19.20. КоАП РФ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4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9:00Z</dcterms:created>
  <dc:creator>Саид</dc:creator>
  <dc:description/>
  <dc:language>en-US</dc:language>
  <cp:lastModifiedBy>Саид</cp:lastModifiedBy>
  <dcterms:modified xsi:type="dcterms:W3CDTF">2018-12-17T07:50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